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23802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25pt;height:27.7pt" filled="f" o:ole="">
            <v:imagedata r:id="rId3" o:title=""/>
          </v:shape>
          <o:OLEObject Type="Embed" ProgID="" ShapeID="ole_rId2" DrawAspect="Content" ObjectID="_2016831230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>Pravila za oblikovanje in uporabo standardiziranih referenc pri opravljanju plačilnih storite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n dokument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temi pravili se določa način oblikovanja in uporabe standardiziranih referenc pri opravljanju plačilnih storitev. Namenjena so ponudnikom in uporabnikom plačilnih storitev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zij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avil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ovna skupina za kreditna plačila SEP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dokumenta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jen na 10. seji Odbora za plačilni promet dne 7.12.20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zalo vseb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67676762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UVOD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EDELITEV POJMOV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A SI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gled in vsebina osnovnih modelov za zapis reference plačnika oz. prejemnika plačila ter pojasnila za njihovo uporabo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raba modela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račun kontrole številk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6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A RF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verzija velikih in malih črk v številk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iranje in izračun kontrolne številk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2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pravilnosti izračuna kontrolne številk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ČNE IN PREHODNE DOLOČB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AVA IN VELJAVNOST PRAVIL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5">
            <w:r>
              <w:rPr>
                <w:rStyle w:val="IndexLink"/>
                <w:lang w:val="en-US" w:eastAsia="en-US"/>
              </w:rPr>
              <w:t>Priloga 1: Izračun kontrolne številke z uporabo modula 11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7676776">
            <w:r>
              <w:rPr>
                <w:rStyle w:val="IndexLink"/>
                <w:lang w:val="en-US" w:eastAsia="en-US"/>
              </w:rPr>
              <w:t>Priloga 2: Generiranje in izračun kontrolne številke za referenco RF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67677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riloga 3: Način implementacije kontrole pravilnosti izračuna kontrolne številke pri referenci RF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360" w:hanging="432"/>
        <w:rPr/>
      </w:pPr>
      <w:bookmarkStart w:id="0" w:name="__RefHeading___Toc467676762"/>
      <w:bookmarkEnd w:id="0"/>
      <w:r>
        <w:rPr/>
        <w:t>UVOD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S temi pravili se določa način oblikovanja in uporabe standardiziranih referenc pri opravljanju plačilnih storitev. Namen pravil je z uporabo standardiziranih referenc zagotavljati večjo točnost podatkov. S tem se zmanjšuje možnost nastanka napak in omogoča večjo avtomatizacijo v celotnem procesu obdelave plačilih transakcij, od plačnika do končnega prejemnika plačil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raba standardiziranih referenc se priporoča pri izvrševanju domačih in čezmejnih plačilnih transakcij. S pravili SEPA se na območju SEPA uvaja uporaba reference po standardu ISO 11649:2009(E)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432"/>
        <w:rPr/>
      </w:pPr>
      <w:bookmarkStart w:id="1" w:name="__RefHeading___Toc467676763"/>
      <w:bookmarkEnd w:id="1"/>
      <w:r>
        <w:rPr/>
        <w:t>OPREDELITEV POJMOV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a namene tega dokumenta se uporabijo naslednji termini in definicij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Referenca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a kot splošni termin. Predstavlja niz znakov, ki so lahko številke in/ali črke, in ki enolično določajo nek dokument (npr. faktura, pogodba ipd.)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a SI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Slovenska referenca. Označena je s predpono SI, ki ji sledi niz številk, zapisanih skladno s temi pravili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a RF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a po standardu ISO 11649:2009(E). Priporočena je s pravili SEPA za kreditna in debetna plačila in je označena s predpono RF, ki ji sledi niz številk in/ali črk.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432"/>
        <w:rPr/>
      </w:pPr>
      <w:bookmarkStart w:id="2" w:name="__RefHeading___Toc467676764"/>
      <w:bookmarkEnd w:id="2"/>
      <w:r>
        <w:rPr/>
        <w:t>NAMEN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ferenca (v uporabi tudi kot: »sklic na številko«, »kreditna referenca« ali »strukturirana kreditna referenca) se uporablja pri izvrševanju plačilnih transakcij kot enolična oznaka dokumenta ali dogodka. Sestavljena je iz številk in/ali črk skladno s temi pravili.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Referenco praviloma določi prejemnik plačila in jo sporoči plačniku (npr. izda račun, obračun, pošlje pogodbo, plačilni nalog). Namenjena je avtomatski prepoznavi plačil ter avtomatskemu usklajevanju evidenc oziroma postavk v postopku knjiženja prejetih plačil. S tem je omogočena poenostavitev postopkov povezanih s prejetimi plačili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Referenca se, v postopku izvrševanja plačilnih transakcij pri ponudnikih plačilnih storitev, prenaša od plačnika do prejemnika plačila nespremenjena, in sicer tako kot jo je zapisal plačnik in predložil v izvršitev ponudniku plačilnih storitev. </w:t>
      </w:r>
    </w:p>
    <w:p>
      <w:pPr>
        <w:pStyle w:val="Normal"/>
        <w:spacing w:before="240" w:after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spacing w:before="240" w:after="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Heading1"/>
        <w:ind w:left="360" w:hanging="432"/>
        <w:rPr/>
      </w:pPr>
      <w:bookmarkStart w:id="3" w:name="__RefHeading___Toc467676765"/>
      <w:bookmarkEnd w:id="3"/>
      <w:r>
        <w:rPr/>
        <w:t>REFERENCA SI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  referenco SI se omogoča nadaljnja uporaba modelov za sklic na številko odobritve in obremenitve, ki so bila opredeljena v Navodilu za oblikovanje in uporabo modelov za sklicevanje na številko obremenitve in odobritve v plačilnem prometu (ZBS, junij 2006).</w:t>
      </w:r>
    </w:p>
    <w:p>
      <w:pPr>
        <w:pStyle w:val="Normal"/>
        <w:spacing w:before="240" w:after="0"/>
        <w:jc w:val="both"/>
        <w:rPr/>
      </w:pPr>
      <w:r>
        <w:rPr/>
        <w:t>Struktura reference SI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/>
            </w:pPr>
            <w:r>
              <w:rPr>
                <w:sz w:val="22"/>
                <w:szCs w:val="22"/>
              </w:rPr>
              <w:t>na 1. in 2. mestu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anta S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/>
            </w:pPr>
            <w:r>
              <w:rPr>
                <w:sz w:val="22"/>
                <w:szCs w:val="22"/>
              </w:rPr>
              <w:t>na 3. in 4. mestu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ka mode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. do 26. mest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ebina modela, ki je sestavljena iz največ 22 znakov, od tega do 20 številk in največ dva vezaja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rimer vizualnega zapis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05 19-1235-845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 elektronskega zapis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0519-1235-84503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rPr/>
      </w:pPr>
      <w:bookmarkStart w:id="4" w:name="__RefHeading___Toc467676766"/>
      <w:bookmarkEnd w:id="4"/>
      <w:r>
        <w:rPr/>
        <w:t>Pregled in vsebina osnovnih modelov za zapis reference plačnika oz. prejemnika plačila ter pojasnila za njihovo uporabo</w:t>
      </w:r>
    </w:p>
    <w:p>
      <w:pPr>
        <w:pStyle w:val="Normal"/>
        <w:rPr/>
      </w:pPr>
      <w:r>
        <w:rPr/>
      </w:r>
    </w:p>
    <w:tbl>
      <w:tblPr>
        <w:tblW w:w="71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610"/>
        <w:gridCol w:w="789"/>
        <w:gridCol w:w="477"/>
        <w:gridCol w:w="768"/>
        <w:gridCol w:w="525"/>
        <w:gridCol w:w="785"/>
        <w:gridCol w:w="1101"/>
        <w:gridCol w:w="1208"/>
      </w:tblGrid>
      <w:tr>
        <w:trPr>
          <w:trHeight w:val="36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ka modela</w:t>
            </w:r>
          </w:p>
        </w:tc>
        <w:tc>
          <w:tcPr>
            <w:tcW w:w="39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sebina modela (razdelitev polja in pozicija kontrolnih številk v modelu)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evilo sklopov ( P) </w:t>
            </w:r>
          </w:p>
        </w:tc>
      </w:tr>
      <w:tr>
        <w:trPr>
          <w:trHeight w:val="37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ezn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oljeno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) 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1) K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2) K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rabnik sam izbere številko modela in število podatkov v vsebini modela, ki jih bo uporabljal za številčno označevanje reference. Številka modela je dvomestni podatek, ki ga uporabnik vpiše v polje referenca za predpono SI (primer v Prilogi 1) in tako določi način kontrole vsebine model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sebina modela je lahko izpisana z enim, dvema ali s tremi podatki (P1 - P2 - P3). Podatki so ločeni z vezajem. Dolžina enega podatka je omejena na 12 številčnih znakov, tako da vsi trije podatki skupaj nimajo več kot 20 številčnih znakov, ne glede na število uporabljenih vezajev (eden ali dva).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Izjema je model 12, kjer je dolžina podatka (P1) 13 znakov, vključno s kontrolno številko. Pri plačilnih nalogih z OCR vrstico je obvezna uporaba reference po modelu 12 (primer v Prilogi 1). Podatek P1 se v OCR vrstici zapiše z vodilnimi ničlami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Če je vsebina modela izkazana z enim podatkom velja, da je to podatek P1, če je izkazana z dvema podatkoma, sta to podatka P1 in P2. Podatka P2 in P3 se vpišeta brez vodilnih ničel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ontrolna številka podatka (K) je zadnja številka v podatku ali v skupini podatkov in je njen sestavni del. Izračunana je po modulu 11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5" w:name="__RefHeading___Toc467676767"/>
      <w:bookmarkEnd w:id="5"/>
      <w:r>
        <w:rPr/>
        <w:t>Uporaba modela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Izbira številke modela je odvisna od odločitve uporabnika, kateri podatki (P) v informaciji morajo biti pod računalniško kontrolo (Pn)K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0 se uporablja, ko podatki nimajo kontrolne številke, vendar morajo ustrezati splošnim kontrolam, opisanih v točki 4.1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1 se uporablja, ko imajo podatki skupno kontrolno številko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2 se uporablja, ko imata podatka P2 in P3 ločeno kontrolno številko. Podatek P1 nim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3 se uporablja, ko imajo podatki P1, P2 in P3 ločeno kontrolno številko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4 se uporablja, ko imata podatka P1 in P3 ločeno kontrolno številko. Podatek P2 nima kontrolne številke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odel 05 se uporablja, ko ima podatek P1 kontrolno številko. Podatka P2 in P3 nimat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6 se uporablja, ko imata podatka P2 in P3 skupno kontrolno številko. Podatek P1 nim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7 se uporablja, ko ima podatek P2 kontrolno številko. Podatka P1 in P3 nimata kontrolne številke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odel 08 se uporablja, ko imata podatka P1 in P2 skupno kontrolno številko. Podatek P3 ima ločeno kontrolno številko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09 se uporablja, ko imata podatka P1 in P2 skupno kontrolno številko. Podatek P3 nim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10 se uporablja, ko ima podatek P1 ločeno kontrolno številko. Podatka P2 in P3 imata skupno kontrolno številko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del 11 se uporablja, ko imata podatka P1 in P2 ločeni kontrolni številki. Podatek P3 nima kontrolne številke.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odel 12 se uporablja, ko ima podatek P1 kontrolno številko in je dolžina podatka P1 skupaj s kontrolno številko največ 13 znakov. Podatka P2 in P3 nista dovoljen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i 18, 19, 28, 38, 40, 41, 48, 49 in 51 se uporabljajo, ko imata podatka P1 in P2 ločeno kontrolno številko. Podatek P3 nim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odel 21 in 31 se uporabljata, ko ima podatek P1 kontrolno številko. Podatek P2 nima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55 se uporablja, ko ima podatek P1 kontrolno številko. Podatka P2 in P3 nimata kontrolne številke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odel 58 se uporablja, ko imata podatka P1 in P2 ločeni kontrolni številki. Podatek P3 nima kontrolne številke. Uporablja se izključno za posle spremljanja upravljanja likvidnosti sistema enotnega zakladniškega račun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odel 99 se uporablja brez podatkov P1, P2 in P3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6" w:name="__RefHeading___Toc467676768"/>
      <w:bookmarkEnd w:id="6"/>
      <w:r>
        <w:rPr/>
        <w:t>Izračun kontrole številke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iporočeno je, da ponudniki plačilnih storitev preverjajo pravilnost izračuna kontrolne številke v referenci SI in na ta način preprečijo napake, ki lahko nastanejo pri vnosu podatkov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kolikor ponudnik plačilnih storitev plačnika pri kontrolnem izračunu kontrolne številke ugotovi, da je le ta napačna, plačilo izvrši do prejemnika plačila z nespremenjeno vsebino reference, razen če ni sklenjen drugačen dogovor s plačnikom.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Izračun kontrolne številke z uporabo modula 11, s primeri uporabe, je opredeljen v Prilogi 3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432"/>
        <w:rPr/>
      </w:pPr>
      <w:bookmarkStart w:id="7" w:name="__RefHeading___Toc467676769"/>
      <w:bookmarkEnd w:id="7"/>
      <w:r>
        <w:rPr/>
        <w:t>REFERENCA RF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eferenca RF se uvaja s shemami SEPA za kreditna in debetna plačila po standardu ISO 11649:2009(E). Ponudniki plačilnih storitev bodo pri izvajanju plačilnih transakcij upoštevali pravila za kontrolo izračuna kontrolnih številk. Referenca RF omogoča uporabo številk ter malih in velikih črk, večjo kontrolo in s tem večjo točnost podatkov ter uporabo v celotnem SEPA območju, zato je njena uporaba priporočljiva.</w:t>
      </w:r>
    </w:p>
    <w:p>
      <w:pPr>
        <w:pStyle w:val="Normal"/>
        <w:spacing w:before="240" w:after="0"/>
        <w:jc w:val="both"/>
        <w:rPr/>
      </w:pPr>
      <w:r>
        <w:rPr/>
        <w:t>Struktura reference RF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/>
            </w:pPr>
            <w:r>
              <w:rPr>
                <w:sz w:val="22"/>
                <w:szCs w:val="22"/>
              </w:rPr>
              <w:t>na 1. in 2. mestu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anta RF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/>
            </w:pPr>
            <w:r>
              <w:rPr>
                <w:sz w:val="22"/>
                <w:szCs w:val="22"/>
              </w:rPr>
              <w:t>na 3. in 4. mestu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na številka, izračunana po modulu MOD 97-10, ki je definiran v standardu ISO/IEC 706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. do 25. mest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redje dovoljenih znakov*, ki določajo nek dokument (npr. faktura, pogodba ipd.); vezaji, presledki in drugi posebni znaki niso dovoljeni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Dovoljeni znaki</w:t>
      </w:r>
      <w:r>
        <w:rPr>
          <w:sz w:val="22"/>
          <w:szCs w:val="22"/>
        </w:rPr>
        <w:t>: številke od 0 do 9; male in velike črke od A do Z po kodni tabeli (UTF-8), z naborom znakov v latinici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a vizualnega zapis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71 2348 23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45 SBO2 010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ualno se referenca zapiše v sklopih po štiri znake (številke in/ali črke). Posamezen sklop štirih znakov je med seboj ločen s presledkom, zaradi lažjega branja in zapisa pri vnosu podatkov. Zadnji sklop znakov lahko vsebuje tudi manj kot štiri znake (primer v Prilogi 2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rimera elektronskega zapisa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71234823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45SBO2010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elektronski obliki se vsi znaki reference pišejo skupaj brez medsebojnih presledkov.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8" w:name="__RefHeading___Toc467676770"/>
      <w:bookmarkEnd w:id="8"/>
      <w:r>
        <w:rPr/>
        <w:t>Konverzija velikih in malih črk v številke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onverzija velikih in malih črk v številke se uporablja za izračun kontrolne številk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onverzija se izvrši na naslednji način:</w:t>
      </w:r>
    </w:p>
    <w:p>
      <w:pPr>
        <w:pStyle w:val="Normal"/>
        <w:autoSpaceDE w:val="false"/>
        <w:spacing w:before="240" w:after="0"/>
        <w:ind w:firstLine="720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0</w:t>
        <w:tab/>
        <w:t xml:space="preserve">F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5</w:t>
        <w:tab/>
        <w:t xml:space="preserve">K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0</w:t>
        <w:tab/>
        <w:t xml:space="preserve">P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5</w:t>
        <w:tab/>
        <w:t xml:space="preserve">U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0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B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1</w:t>
        <w:tab/>
        <w:t xml:space="preserve">G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6</w:t>
        <w:tab/>
        <w:t xml:space="preserve">L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1</w:t>
        <w:tab/>
        <w:t xml:space="preserve">Q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6</w:t>
        <w:tab/>
        <w:t xml:space="preserve">V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1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2</w:t>
        <w:tab/>
        <w:t xml:space="preserve">H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7</w:t>
        <w:tab/>
        <w:t xml:space="preserve">M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2</w:t>
        <w:tab/>
        <w:t xml:space="preserve">R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7</w:t>
        <w:tab/>
        <w:t xml:space="preserve">W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2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3</w:t>
        <w:tab/>
        <w:t xml:space="preserve">I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8</w:t>
        <w:tab/>
        <w:t xml:space="preserve">N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3</w:t>
        <w:tab/>
        <w:t xml:space="preserve">S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8</w:t>
        <w:tab/>
        <w:t xml:space="preserve">X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3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4</w:t>
        <w:tab/>
        <w:t xml:space="preserve">J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19</w:t>
        <w:tab/>
        <w:t xml:space="preserve">O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4</w:t>
        <w:tab/>
        <w:t xml:space="preserve">T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29</w:t>
        <w:tab/>
        <w:t xml:space="preserve">Y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4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Arial" w:ascii="Arial" w:hAnsi="Arial"/>
          <w:sz w:val="20"/>
          <w:szCs w:val="20"/>
        </w:rPr>
        <w:t>35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9" w:name="__RefHeading___Toc467676771"/>
      <w:bookmarkEnd w:id="9"/>
      <w:r>
        <w:rPr/>
        <w:t>Generiranje in izračun kontrolne številke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Generiranje kontrolne številke poteka v treh korakih: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izu znakov od 5. do 25. mesta dodamo na desni strani RF00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Črke pretvorimo v številke skladno s tabelo, ki je navedena v poglavju 5.1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/>
      </w:pPr>
      <w:r>
        <w:rPr>
          <w:sz w:val="22"/>
          <w:szCs w:val="22"/>
        </w:rPr>
        <w:t>Naredimo izračun kontrolne številke po modulu MOD 97-10 (ISO/IEC 7064)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imer generiranja in izračuna kontrolne številke za referenco RF je podan v Prilogi 4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10" w:name="__RefHeading___Toc467676772"/>
      <w:bookmarkEnd w:id="10"/>
      <w:r>
        <w:rPr/>
        <w:t>Kontrola pravilnosti izračuna kontrolne številke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iporočeno je, da ponudniki plačilnih storitev preverjajo pravilnost izračuna kontrolne številke v referenci RF in na ta način preprečijo napake, ki lahko nastanejo pri vnosu podatkov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kolikor ponudnik plačilnih storitev plačnika pri kontrolnem izračunu kontrolne številke ugotovi, da je le ta napačna, plačilo izvrši do prejemnika plačila z nespremenjeno vsebino reference, razen če ni sklenjen drugačen dogovor s plačnikom.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čin kontrole pravilnosti izračuna kontrolne številke je podan v Prilogi 5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11" w:name="__RefHeading___Toc467676773"/>
      <w:bookmarkEnd w:id="11"/>
      <w:r>
        <w:rPr/>
        <w:t>KONČNE IN PREHODNE DOLOČBE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Ta pravila se uporabljajo za zapis reference: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 plačilnem nalogu, izdanem na obrazcu UPN in UPN QR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drugih obrazcih za opravljanje plačilnih storitev, ki omogočajo zapis reference SI in reference RF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sz w:val="22"/>
          <w:szCs w:val="22"/>
        </w:rPr>
        <w:t xml:space="preserve">na plačilnem nalogu, ki ga izda plačnik oziroma prejemnik plačila ponudniku plačilnih storitev v elektronski obliki po trenutno veljavnem standardu ISO 20022 XML in veljavnih Pravilih delovanja sheme SEPA za kreditna plačila in direktne obremenitve s pripadajočimi implementacijskimi smernicami.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12" w:name="__RefHeading___Toc467676774"/>
      <w:bookmarkEnd w:id="12"/>
      <w:r>
        <w:rPr/>
        <w:t>OBJAVA IN VELJAVNOST PRAVIL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Pravila za oblikovanje in uporabo standardiziranih referenc pri opravljanju plačilnih storitev vzdržuje Združenje bank Slovenije in so javno objavljena na spletnih straneh Združenja bank Slovenije </w:t>
      </w:r>
      <w:hyperlink r:id="rId4">
        <w:r>
          <w:rPr>
            <w:rStyle w:val="InternetLink"/>
            <w:sz w:val="22"/>
            <w:szCs w:val="22"/>
          </w:rPr>
          <w:t>http://www.zbs-giz.si/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avila so veljavna z dnevom objave na spletnih straneh Združenja bank Slovenije, uporabljajo pa se od 3.4.2017 dalje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bookmarkStart w:id="13" w:name="__RefHeading___Toc467676775"/>
      <w:r>
        <w:rPr/>
        <w:t>Priloga 1: Izračun kontrolne številke z uporabo modula 11</w:t>
      </w:r>
      <w:bookmarkEnd w:id="13"/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Izračun kontrolne številke z uporabo modula 11 se opravi takol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amezne številke v podatku se pomnožijo s ponderjem; ponder se začne s številko 2 na desni strani in poveča za 1 proti levi strani podatka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nderji naraščajo od številke 2 do vključno 13, dolžina enega polja P(n) je lahko največ 12 znakov: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   2     3     4     5    6    7    8    9    10   11  12 → število znakov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3  12   11   10    9    8    7    6    5     4     3    2  → ponderj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množki številk in ponderjev se seštejejo, seštevek pa deli s številko 11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stanek pri delitvi se odšteje od številke 11, dobljeni rezultat je kontrolna številka (K)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Če je rezultat 10, je kontrolna številka 0 (ničla)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Številčnih podatkov, pri katerih je seštevek zmnožkov posameznih številk in ponderjev deljiv s številko 11, ostanek pri delitvi je 0 (rezultat = 11, kontrolna številka pa 0), se ne priporoča.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Primeri izračuna kontrolne številk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odatek                                              1       0        2         6         7       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nder                                                7       6        5         4         3         2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eštevek zmnožkov                            7  +   0   + 10   +  24   +   21  +   8  =  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litev seštevka z 11                          70  : 11  =   6  (ostanek 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ontrolna številka                                11  -  4   =  7  (kontr. št. = 7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atek s kontrolno številko               1        0       2          6         7         4     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odatek                                               1      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nder                                                 3      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eštevek zmnožkov                             3  +   8  = 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litev seštevka z 11                          11  :  11 =   1 (ostanek 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ontrolna številka                                11  -   0  =  11 (kontr. št. = 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atek s kontrolno številko                1        4       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podatek                                                5        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nder                                                  3       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eštevek zmnožkov                            15   +   8   = 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elitev seštevka z 11                          23    :  11  =   2 (ostanek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ontrolna številka                                11    -   1   =  10 (kontr. št. 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atek s kontrolno številko                 5        4         0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Kontrolna številka je enomestna. Vpiše se kot zadnja številka v podatku, za katerega se izračunava in je sestavni del tega podatk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4" w:name="__RefHeading___Toc467676776"/>
      <w:bookmarkEnd w:id="14"/>
      <w:r>
        <w:rPr/>
        <w:t>Priloga 2: Generiranje in izračun kontrolne številke za referenco RF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Za primer izračuna vzamemo referenco 2348231 (primer je povzet po standardu ISO 11649:2009(E)):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/>
      </w:pPr>
      <w:r>
        <w:rPr>
          <w:sz w:val="22"/>
          <w:szCs w:val="22"/>
        </w:rPr>
        <w:t>Zbrišemo vse nedovoljene znake (glej poglavje 5).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desno stran reference dodamo »RF00« </w:t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imer: število postane 2348231RF00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tvorimo črki »RF« v številko »2715« (skladno s konverzijsko tabelo, opredeljeno v poglavju 5.1) </w:t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imer: število postane 2348231271500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računamo po modulu MOD 97-10 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sz w:val="22"/>
          <w:szCs w:val="22"/>
        </w:rPr>
        <w:t>primer: pri deljenju števila 2348231271500 s 97 je ostanek 27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nek odštejemo od 98, in če je rezultat manjši od 10, vstavimo vodilno ničlo  </w:t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imer: 98 – 27 = 71</w:t>
      </w:r>
    </w:p>
    <w:p>
      <w:pPr>
        <w:pStyle w:val="Normal"/>
        <w:numPr>
          <w:ilvl w:val="0"/>
          <w:numId w:val="10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zultat izračuna: RF712348231 (elektronski zapis) ali RF71 2348 231 (vizualni zapis) 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13"/>
          <w:szCs w:val="13"/>
          <w:highlight w:val="lightGray"/>
        </w:rPr>
      </w:pPr>
      <w:r>
        <w:rPr>
          <w:rFonts w:cs="Verdana" w:ascii="Verdana" w:hAnsi="Verdana"/>
          <w:sz w:val="13"/>
          <w:szCs w:val="13"/>
          <w:highlight w:val="lightGray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primer izračuna vzamemo referenco SBO2010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brišemo vse nedovoljene znake (glej poglavje 5)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desno stran reference dodamo »RF00« </w:t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imer: referenca postane SBO2010RF00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etvorimo črki »RF« v številko »2715« ter črke »SBO« v številko »281124« (skladno s konverzijsko tabelo, opredeljeno v poglavju 5.1);</w:t>
      </w:r>
    </w:p>
    <w:p>
      <w:pPr>
        <w:pStyle w:val="Normal"/>
        <w:spacing w:before="24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imer: referenca postane število 2811242010271500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računamo po modulu MOD 97-10 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sz w:val="22"/>
          <w:szCs w:val="22"/>
        </w:rPr>
        <w:t>primer: pri deljenju števila 2811242010271500 s 97 je ostanek 53</w:t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stanek odštejemo od 98, in če je rezultat manjši od 10, vstavimo vodilno ničlo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primer: 98 – 53 = 45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2"/>
          <w:szCs w:val="22"/>
        </w:rPr>
        <w:t>Re</w:t>
      </w:r>
      <w:r>
        <w:rPr>
          <w:rFonts w:cs="Arial" w:ascii="Arial" w:hAnsi="Arial"/>
          <w:sz w:val="20"/>
          <w:szCs w:val="20"/>
        </w:rPr>
        <w:t>z</w:t>
      </w:r>
      <w:r>
        <w:rPr>
          <w:sz w:val="22"/>
          <w:szCs w:val="22"/>
        </w:rPr>
        <w:t>ultat izračuna: RF45SBO2010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467676777"/>
      <w:bookmarkEnd w:id="15"/>
      <w:r>
        <w:rPr/>
        <w:t>Priloga 3: Način implementacije kontrole pravilnosti izračuna kontrolne številke pri referenci RF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Način kontrole pravilnosti izračuna kontrolne številke: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sz w:val="22"/>
          <w:szCs w:val="22"/>
        </w:rPr>
        <w:t>Prve štiri znake reference premaknemo v desno, na konec reference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etvorimo črki »RF« v številko 2715 in morebitne ostale črke v številke skladno s konverzijsko tabelo, opredeljeno v poglavju 5.1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redimo izračun po modulu MOD 97-10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 kolikor je ostanek enak 1, je kontrola pravilna in referenca RF veljavn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Shematski prikaz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F CC XXYYZZ 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  XXYYZZ RFCC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  XXYYZZ 2715CC  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  X (izračun po MOD 97-10)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Vrednost     X       =    1   pomeni, da je RF veljavna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ab/>
        <w:tab/>
        <w:t xml:space="preserve">    &lt; &gt;  1   pomeni, da je RF napačna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mer kontrole pravilnosti izračuna kontrolne številke za referenco RF712348231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sz w:val="22"/>
          <w:szCs w:val="22"/>
        </w:rPr>
        <w:t>Prve štiri znake reference RF71234823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emaknemo v desno in dobimo zapis 2348231RF71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sz w:val="22"/>
          <w:szCs w:val="22"/>
        </w:rPr>
        <w:t>Pretvorimo črki »RF« v številko 2715 in dobimo 2348231271571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sz w:val="22"/>
          <w:szCs w:val="22"/>
        </w:rPr>
        <w:t>Izračunamo po modulu MOD 97-10 (število delimo z 97) in dobimo ostanek 1. Pomeni, da je referenca RF veljavn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mer kontrole pravilnosti izračuna kontrolne številke za referenco RF45SBO2010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2"/>
          <w:szCs w:val="22"/>
        </w:rPr>
        <w:t>Prve štiri znake reference RF45SBO201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emaknemo v desno in dobimo zapis  SBO2010RF45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2"/>
          <w:szCs w:val="22"/>
        </w:rPr>
        <w:t>Pretvorimo črki »RF« v številko 2715, črke »SBO« v 281124 in dobimo 2811242010271545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Izračunamo po modulu MOD 97-10 (število delimo z 97) in dobimo ostanek 1. Pomeni, da je referenca RF veljavna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avila za oblikovanje in uporabo standardiziranih referenc pri opravljanju plačilnih storitev po pravilih SEPA, ver. 1.3, December  201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9072"/>
        <w:tab w:val="center" w:pos="4536" w:leader="none"/>
        <w:tab w:val="left" w:pos="5172" w:leader="none"/>
        <w:tab w:val="left" w:pos="6301" w:leader="none"/>
      </w:tabs>
      <w:rPr/>
    </w:pPr>
    <w:r>
      <w:rPr>
        <w:sz w:val="20"/>
        <w:szCs w:val="20"/>
        <w:lang w:val="pl-PL"/>
      </w:rPr>
      <w:t xml:space="preserve">Status: </w:t>
    </w:r>
    <w:r>
      <w:rPr>
        <w:sz w:val="20"/>
        <w:szCs w:val="20"/>
      </w:rPr>
      <w:t>potrjen na 10. seji Odbora za plačilni promet dne 7.12.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Arial" w:hAnsi="Arial" w:cs="Arial"/>
      <w:b/>
      <w:bCs/>
      <w:sz w:val="26"/>
      <w:szCs w:val="2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</w:rPr>
  </w:style>
  <w:style w:type="character" w:styleId="Naslov5Znak">
    <w:name w:val="Naslov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slov6Znak">
    <w:name w:val="Naslov 6 Znak"/>
    <w:qFormat/>
    <w:rPr>
      <w:rFonts w:ascii="Calibri" w:hAnsi="Calibri" w:cs="Calibri"/>
      <w:b/>
      <w:bCs/>
      <w:sz w:val="22"/>
      <w:szCs w:val="22"/>
    </w:rPr>
  </w:style>
  <w:style w:type="character" w:styleId="Naslov7Znak">
    <w:name w:val="Naslov 7 Znak"/>
    <w:qFormat/>
    <w:rPr>
      <w:rFonts w:ascii="Calibri" w:hAnsi="Calibri" w:cs="Calibri"/>
      <w:sz w:val="24"/>
      <w:szCs w:val="24"/>
    </w:rPr>
  </w:style>
  <w:style w:type="character" w:styleId="Naslov8Znak">
    <w:name w:val="Naslov 8 Znak"/>
    <w:qFormat/>
    <w:rPr>
      <w:rFonts w:ascii="Calibri" w:hAnsi="Calibri" w:cs="Calibri"/>
      <w:i/>
      <w:iCs/>
      <w:sz w:val="24"/>
      <w:szCs w:val="24"/>
    </w:rPr>
  </w:style>
  <w:style w:type="character" w:styleId="Naslov9Znak">
    <w:name w:val="Naslov 9 Znak"/>
    <w:qFormat/>
    <w:rPr>
      <w:rFonts w:ascii="Cambria" w:hAnsi="Cambria" w:cs="Cambria"/>
      <w:sz w:val="22"/>
      <w:szCs w:val="22"/>
    </w:rPr>
  </w:style>
  <w:style w:type="character" w:styleId="NogaZnak">
    <w:name w:val="Noga Znak"/>
    <w:qFormat/>
    <w:rPr>
      <w:sz w:val="24"/>
      <w:szCs w:val="24"/>
      <w:lang w:val="en-GB"/>
    </w:rPr>
  </w:style>
  <w:style w:type="character" w:styleId="TelobesedilaZnak">
    <w:name w:val="Telo besedila Znak"/>
    <w:qFormat/>
    <w:rPr>
      <w:b/>
      <w:bCs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TextBody"/>
    <w:next w:val="TextBody"/>
    <w:qFormat/>
    <w:pPr>
      <w:jc w:val="both"/>
    </w:pPr>
    <w:rPr>
      <w:rFonts w:ascii="Arial" w:hAnsi="Arial" w:cs="Arial"/>
      <w:i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bs-giz.si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30:00Z</dcterms:created>
  <dc:creator>Marija Andolsek</dc:creator>
  <dc:description/>
  <cp:keywords/>
  <dc:language>en-US</dc:language>
  <cp:lastModifiedBy>Borut Tomazic</cp:lastModifiedBy>
  <cp:lastPrinted>2009-11-23T07:10:00Z</cp:lastPrinted>
  <dcterms:modified xsi:type="dcterms:W3CDTF">2016-12-15T07:19:00Z</dcterms:modified>
  <cp:revision>16</cp:revision>
  <dc:subject/>
  <dc:title>Poslovni model migracije DO v shemo S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8887705</vt:r8>
  </property>
  <property fmtid="{D5CDD505-2E9C-101B-9397-08002B2CF9AE}" pid="3" name="_AuthorEmail">
    <vt:lpwstr>borut.tomazic@zbs-giz.si</vt:lpwstr>
  </property>
  <property fmtid="{D5CDD505-2E9C-101B-9397-08002B2CF9AE}" pid="4" name="_AuthorEmailDisplayName">
    <vt:lpwstr>Borut Tomazic</vt:lpwstr>
  </property>
  <property fmtid="{D5CDD505-2E9C-101B-9397-08002B2CF9AE}" pid="5" name="_EmailSubject">
    <vt:lpwstr>evo dokument za zamenjavo in samostojno objavo</vt:lpwstr>
  </property>
  <property fmtid="{D5CDD505-2E9C-101B-9397-08002B2CF9AE}" pid="6" name="_ReviewingToolsShownOnce">
    <vt:lpwstr/>
  </property>
</Properties>
</file>